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914</w:t>
        <w:tab/>
        <w:t>La Spezia,    6      marzo  2015</w:t>
      </w:r>
    </w:p>
    <w:p>
      <w:pPr>
        <w:pStyle w:val="Oggett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VISTO  il proprio decreto di questo Ufficio prot. n. 4862 del  22/08/2014   con il quale sono state pubblicate le graduatorie ad esaurimento provinciali definitive  del personale docente  della scuola dell’infanzia, primaria, secondaria  di primo e secondo grado  e del personale educativo di questa Provincia  valide per il triennio 2014/17;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CCERTATO che all’insegnante  RUSSO ANGELA     nata a Acireale  ( CT )  il 02/01/1971,  il servizio prestato negli anni scolastici  2009/10 e 2010/11 – classe di concorso EEEE –  per mero errore materiale è stato  valutato 24 punti anziché 18 punti e che al voto di idoneità vengono attribuiti 16 punti  ; 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RAVVISATA  pertanto la necessità, in sede di autotutela, di modificare il punteggio della Signora RUSSO ANGELA  nella GaE   scuola primaria ;</w:t>
      </w:r>
    </w:p>
    <w:p>
      <w:pPr>
        <w:pStyle w:val="Messaggi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Messaggio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Messaggio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1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i sensi e per gli effetti di quanto indicato in premessa e con decorrenza immediata il punteggio e la posizione della candidata RUSSO ANGELA  nelle graduatorie ad esaurimento definitive della Scuola Primaria,  pubblicate con decreto di questo Ufficio Prot. 4862 del 22/08/2014 vengono modificati come segue: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ADUATORIA DEFINITITIVA  EEEE  -  NOMINE A TEMPO INDETERMINATO 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d. Comune:    da  posto   n. 21    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eg. 50   Abil.  14  Servizio  36   Tit.  9      Punti 109        Anno ins. 2014    Anno trasf.  2014                                   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a posto      n. 22/bis    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eg. 44   Abil.  16  Servizio  36   Tit.  9      Punti 105        Anno ins. 2014    Anno trasf.  2014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Messaggio"/>
        <w:ind w:hanging="0"/>
        <w:rPr/>
      </w:pPr>
      <w:r>
        <w:rPr>
          <w:rFonts w:cs="Arial" w:ascii="Arial" w:hAnsi="Arial"/>
          <w:sz w:val="22"/>
          <w:szCs w:val="22"/>
        </w:rPr>
        <w:t xml:space="preserve">Grad. L. Inglese:    da  posto   n. 11      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reg. 50   Abil.  14  Servizio  36   Tit.  9      Punti 109        Anno ins. 2014    Anno trasf.  2014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a posto        n. 12/bis   punti                                                       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eg  .44   Abil.  16 Servizio  36   Tit.  9      Punti 105        Anno ins. 2014    Anno trasf.  2014                                         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/>
      </w:pPr>
      <w:r>
        <w:rPr>
          <w:rFonts w:cs="Arial" w:ascii="Arial" w:hAnsi="Arial"/>
          <w:b/>
          <w:sz w:val="22"/>
          <w:szCs w:val="22"/>
        </w:rPr>
        <w:t>GRADUATORIA DEFINITITIVA EEEE  - NOMINE A TEMPO DETERMINATO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d. Comune:   da posto   n.   19       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reg. 50   Abil.  14  Servizio  36   Tit.  9      Punti 109        Anno ins. 2014    Anno trasf.  2014                                   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a posto 20/bis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eg  .44   Abil.  16 Servizio  36   Tit.  9      Punti 105        Anno ins. 2014    Anno trasf.  2014                                         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d. L. Inglese:    da  posto   n. 10    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reg. 50   Abil.  14  Servizio  36   Tit.  9      Punti 109        Anno ins. 2014    Anno trasf.  2014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a posto 11/bis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eg  .44   Abil.  16 Servizio  36   Tit.  9      Punti 105        Anno ins. 2014    Anno trasf.  2014                                         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rt. 2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irigenti Scolastici delle scuole nelle cui graduatorie d’Istituto di prima fascia per le supplenze è inserita l’insegnante in questione provvederanno a  disporre le conseguenti rettifiche  nelle graduatorie d’Istituto  annotando manualmente le variazioni di cui sopra.                                                             </w:t>
      </w:r>
    </w:p>
    <w:p>
      <w:pPr>
        <w:pStyle w:val="Messaggio"/>
        <w:ind w:left="3540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verso la suddetta graduatoria  è ammesso, per i soli vizi di legittimità, ricorso al T.A.R., oppure ricorso straordinario al Presidente della Repubblica, rispettivamente  entro 60 o 120 giorni  dalla data di pubblicazione del presente provvedi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</w:t>
      </w:r>
      <w:r>
        <w:rPr/>
        <w:t>Il Direttore Generale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F.to   Rosaria Pagano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rFonts w:ascii="DejaVu Sans;Arial Unicode MS" w:hAnsi="DejaVu Sans;Arial Unicode MS"/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Scuola dell’Infanzia/Primaria, responsabile del procedimento Sig. Maria Teresa Peruzzi</w:t>
      </w:r>
    </w:p>
    <w:p>
      <w:pPr>
        <w:pStyle w:val="Normal"/>
        <w:rPr/>
      </w:pPr>
      <w:r>
        <w:rPr/>
        <w:t>PMT/t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All’insegnante  RUSSO ANGELA</w:t>
      </w:r>
    </w:p>
    <w:p>
      <w:pPr>
        <w:pStyle w:val="Normal"/>
        <w:rPr/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    All’Albo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Al  Sit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i Dirigenti degli Istituti Comprensivi della Provincia – Loro sedi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a Direzione Scolastica Regionale  - Genova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e OO.SS. Provinciali della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44:00Z</dcterms:created>
  <dc:creator>M.I.U.R.</dc:creator>
  <dc:description/>
  <cp:keywords/>
  <dc:language>en-US</dc:language>
  <cp:lastModifiedBy>Administrator</cp:lastModifiedBy>
  <cp:lastPrinted>2013-11-11T09:50:00Z</cp:lastPrinted>
  <dcterms:modified xsi:type="dcterms:W3CDTF">2015-03-06T08:52:00Z</dcterms:modified>
  <cp:revision>15</cp:revision>
  <dc:subject/>
  <dc:title>Ministero dell’Istruzione dell'Università e della Ricerca</dc:title>
</cp:coreProperties>
</file>